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CENTRA ZA RESTRUKTURIRANJE I PRODAJU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Centru za restrukturiranje i prodaj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</w:t>
        <w:tab/>
        <w:tab/>
        <w:t xml:space="preserve">                             8.894.00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</w:t>
        <w:tab/>
        <w:tab/>
        <w:t xml:space="preserve">                             8.240.400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</w:t>
        <w:tab/>
        <w:tab/>
        <w:t xml:space="preserve">                                653.6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     7.600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</w:t>
        <w:tab/>
        <w:tab/>
        <w:t xml:space="preserve">   </w:t>
        <w:tab/>
        <w:t xml:space="preserve">                             7.773.00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     7.215.4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     557.6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  <w:tab/>
        <w:t xml:space="preserve">         </w:t>
      </w:r>
      <w:r>
        <w:rPr>
          <w:sz w:val="24"/>
          <w:lang w:val="hr-HR"/>
        </w:rPr>
        <w:t xml:space="preserve">        5.680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</w:t>
        <w:tab/>
        <w:tab/>
        <w:t xml:space="preserve">       </w:t>
        <w:tab/>
        <w:t xml:space="preserve">                             7.177.000 eur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</w:t>
        <w:tab/>
        <w:tab/>
        <w:t xml:space="preserve"> </w:t>
        <w:tab/>
        <w:t xml:space="preserve">                             7.035.4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     141.6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     5.680.000 eura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Hegeduš</cp:lastModifiedBy>
  <cp:lastPrinted>2022-11-13T20:14:00Z</cp:lastPrinted>
  <dcterms:modified xsi:type="dcterms:W3CDTF">2025-11-12T16:15:00Z</dcterms:modified>
  <cp:revision>94</cp:revision>
  <dc:subject/>
  <dc:title>O D L U K A</dc:title>
</cp:coreProperties>
</file>